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OTAÇÕES: CÓDIGO DE ÉTICA E DE CONDUTA – PARTE 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ome da Atividade: ÉTICA, FORMAÇÃO, COMUNICAÇÃ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vo Código de Ética e Conduta – Processo de Construçã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oficina “Código de Ética e de Conduta: ferramentas de orientação e de proteção do nutricionista e da sociedade” teve o intuito de informar e aprofundar o conhecimento sobre a construção do novo Código de Ética em seus momentos específicos, esclarecendo os profissionais e promovendo um debate baseado nos artig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>O objetivo era fazer com que o público entenda o novo Código por completo, desde sua construção ao material final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CEC é uma ferramenta de orientação e proteção do nutricionista e da sociedade – Em que situações? Como esclarecer à categoria?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Antes da oficina, a coordenadora, Dra. Carmen Franco (CECEt/CFN), expôs os números positivos da consulta pública. Em seguida, Dra. Thaís Salema (CECEt/CFN) apresentou uma proporção quanto aos números finais da consulta. Foram aproximadamente 11.244 participações (acesso em dados brutos) voluntárias durante todo o processo, sejam através de consulta pública, eventos da categoria ou internet. Além disso, 1.408 de acessos colaborativos no Código de Ética do Nutricionista e 436 no Guia Alimentar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>A satisfação com a importante participação da categoria na construção do novo Código de Ética e Conduta foi salientada, é primordial que haja a união entre os profissionais para a confecção de um documento tão important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Códig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Durante a fala, Dra. Carmen iniciou relembrando a função de um conselho: proteger a sociedade do “mau profissional”. Citou também a importância dos Códigos de Ética como ferramentas de orientação e proteção da sociedade e do profissional, e não “engessando” a atuação dos mesmos. Foi reafirmado também que cabe aos conselhos regionais contextualizarem as situações e agravantes as quais o profissional se encontra. Uma necessidade identificada foi oferecer linhas gerais para a atuação profissional efetiva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rpretação do profissional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i levantado que muitas vezes o profissional sente-se limitado e prejudicado pelo próprio Código. Mas Dra. Carmem ressalvou que é preciso levar em consideração que é preciso também entender os interesses e direitos da sociedad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que leva a essa interpretação é a mudança de valores da sociedade atual, divergências na interpretação do Código, falta de orientação, além da inconcordância na compreensão da função do nutricionista para a sociedade (limite da saúde: prescrições que coloquem em risco a saúde do paciente/cliente, rompimento da fronteira ética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stificativa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gumento da maioria de discordâncias do CEC (redes sociais, vinculação a marca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Perdas ou ganhos financeiro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Perda de espaço para outros (blogueiros, coach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gundo Dra. Carmen, o profissional sente-se em desvantagem em comparação a blogueiros e coach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>Em contrapartida, foi lembrado que a relação Nutricionista e paciente não se trata de algo comercial, e sim uma prestação de serviço em à saúde para beneficiar o indivíduo e a sociedad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nâmica de diálog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Após a introdução, o público foi separado em 6 grupos de em média 8 pessoas. Cada grupo escolheu um relator e o objetivo era analisar um conjunto de artigos presentes no novo Código de Ética e Coduta. Foram escolhidos nove artigos que tiveram uma menor aceitação do público durante a consultoria pública, assim, seria possível a realização de um debate objetivo e inteligente entre os grupos. A organização foi feita para que dois grupos debatessem sobre o mesmo artigo e a discussão realizada de acordo com as seguintes formas de análise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itura e reflexão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dentificar se o artigo protege a sociedade, o nutricionista e ambo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dentificar de que forma (se houver divergência de opiniões, registrar amba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>Os artigos escolhidos foram os: 40, 49, 51, 52, 54, 55, 56, 57, 58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pós trinta minutos de diálogo, foi realizada a apresentação dos debates gerados a partir dos artigos propostos. Os palestrantes chamaram os relatores dos dois grupos que estavam com o mesmo artigo para que sejam expostos seus pontos em comum e divergências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Grupos 1 e 2 (Artigo 51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Relator:</w:t>
      </w:r>
      <w:r>
        <w:rPr>
          <w:rFonts w:cs="Arial" w:ascii="Arial" w:hAnsi="Arial"/>
          <w:bCs/>
        </w:rPr>
        <w:t xml:space="preserve"> Dr. Daniel Ronaldo – Conselheiro Suplente (CRN-4/RJ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Relatora:</w:t>
      </w:r>
      <w:r>
        <w:rPr>
          <w:rFonts w:cs="Arial" w:ascii="Arial" w:hAnsi="Arial"/>
          <w:bCs/>
        </w:rPr>
        <w:t xml:space="preserve"> Dra. Thais Regima – Conselheira Suplente (CRN-8/PR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Foi realizada a leitura do artigo e seus cinco incisos antes do início do debate que citou um conflito de interesses relacionado a prescrição, cuidados a serem tomados com profissionais que focam apenas em seu ganho financeiro, entre outros temas que levam em conta a imagem do profissional de nutrição. </w:t>
      </w:r>
      <w:r>
        <w:rPr>
          <w:rFonts w:cs="Arial" w:ascii="Arial" w:hAnsi="Arial"/>
        </w:rPr>
        <w:t>Dra. Thais falou sobre o inciso quinto, abordando o dever quanto aos riscos para a sociedade e atenção a autopromoção dos nutricionistas que associam o próprio nome à marc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pos 3 e 4 (49, 55, 57, 58)</w:t>
      </w:r>
    </w:p>
    <w:p>
      <w:pPr>
        <w:pStyle w:val="Normal"/>
        <w:rPr/>
      </w:pPr>
      <w:r>
        <w:rPr>
          <w:rFonts w:cs="Arial" w:ascii="Arial" w:hAnsi="Arial"/>
          <w:b/>
        </w:rPr>
        <w:t>Relatora: Liane Quintanilha Simoes – Conselheira (CF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atora: Leny Strauch – Assessora Técnica (CRN-5/B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Este debate iniciou-se levando em conta a divulgação do nome do profissional, onde citam que a lei o proíbe de fazer sua propaganda, mas que existe uma brecha, onde o paciente pode fazê-lo. Dra. Liane Quintanilha fez uma citação especial em relação a um dos artigos: “A sociedade bem informada deve saber que estética não está relacionada a saúde”.</w:t>
      </w:r>
    </w:p>
    <w:p>
      <w:pPr>
        <w:pStyle w:val="Normal"/>
        <w:tabs>
          <w:tab w:val="clear" w:pos="708"/>
          <w:tab w:val="left" w:pos="116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Dra. Leny Strauch nos trouxe a observação de que uma informação com imparcialidade de produção de marcas duvidosas colocando em risco a coletividade deve ser sempre observada de perto. “É preciso deixar claro ao nutricionista seus deveres e não colocá-lo em uma caixa” foi um ponto ressaltado pela Assessora Técnica do CRN-5/BA.</w:t>
      </w:r>
    </w:p>
    <w:p>
      <w:pPr>
        <w:pStyle w:val="Normal"/>
        <w:tabs>
          <w:tab w:val="clear" w:pos="708"/>
          <w:tab w:val="left" w:pos="116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6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6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pos 5 e 6 (40, 52,54 e 56)</w:t>
      </w:r>
    </w:p>
    <w:p>
      <w:pPr>
        <w:pStyle w:val="Normal"/>
        <w:tabs>
          <w:tab w:val="clear" w:pos="708"/>
          <w:tab w:val="left" w:pos="11685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Relatora:</w:t>
      </w:r>
      <w:r>
        <w:rPr>
          <w:rFonts w:cs="Arial" w:ascii="Arial" w:hAnsi="Arial"/>
        </w:rPr>
        <w:t xml:space="preserve"> Dra. Janaina Sant’Anna de Queiroz Costa – Coordenadora da Comissão de Comunicação, Conselheira e Vice-Presidente (CRN-5/BA)</w:t>
      </w:r>
    </w:p>
    <w:p>
      <w:pPr>
        <w:pStyle w:val="Normal"/>
        <w:tabs>
          <w:tab w:val="clear" w:pos="708"/>
          <w:tab w:val="left" w:pos="11685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Relatora:</w:t>
      </w:r>
      <w:r>
        <w:rPr>
          <w:rFonts w:cs="Arial" w:ascii="Arial" w:hAnsi="Arial"/>
        </w:rPr>
        <w:t xml:space="preserve"> Dra. Vivian Zollar – Conselheira (CRN-3/SP)</w:t>
      </w:r>
    </w:p>
    <w:p>
      <w:pPr>
        <w:pStyle w:val="Normal"/>
        <w:tabs>
          <w:tab w:val="clear" w:pos="708"/>
          <w:tab w:val="left" w:pos="116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dinâmica foi encerrada com o debate entre os dois últimos relatores. Onde diversos argumentos tinham pontos semelhantes e a Dra. Vivian Zollar salientou que, no artigo 40, a troca da palavra “sorteio” por “promoções” mostrou-se negativa.</w:t>
      </w:r>
    </w:p>
    <w:p>
      <w:pPr>
        <w:pStyle w:val="Normal"/>
        <w:tabs>
          <w:tab w:val="clear" w:pos="708"/>
          <w:tab w:val="left" w:pos="11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Durante o debate, os argumentos foram concordados e novos pontos foram ao artigo 40, onde a troca da palavra “sorteio” por “promoções” mostrou-se negativa. Assim como nos outros grupos, também foram analisados os textos de cada artigo, onde os relatores demonstraram os pontos de vista de seus respectivos grupos.</w:t>
      </w:r>
    </w:p>
    <w:p>
      <w:pPr>
        <w:pStyle w:val="Normal"/>
        <w:tabs>
          <w:tab w:val="clear" w:pos="708"/>
          <w:tab w:val="left" w:pos="116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6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Assim foi encerrada a primeira oficina. Debates dinâmicos e produtivos, com o intuito de fazer a categoria compreender e expressar-se em relação ao novo Código de Ética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87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744" w:hanging="0"/>
      <w:jc w:val="both"/>
      <w:rPr>
        <w:sz w:val="16"/>
        <w:szCs w:val="16"/>
      </w:rPr>
    </w:pPr>
    <w:r>
      <w:rPr>
        <w:sz w:val="16"/>
        <w:szCs w:val="16"/>
      </w:rPr>
      <w:t xml:space="preserve">Pági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5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d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5</w:t>
    </w:r>
    <w:r>
      <w:rPr>
        <w:sz w:val="16"/>
        <w:b/>
        <w:szCs w:val="16"/>
        <w:bCs/>
      </w:rPr>
      <w:fldChar w:fldCharType="end"/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360"/>
      <w:jc w:val="center"/>
      <w:rPr>
        <w:b/>
        <w:b/>
        <w:bCs/>
        <w:sz w:val="24"/>
        <w:lang w:val="en-US" w:eastAsia="en-US"/>
      </w:rPr>
    </w:pPr>
    <w:r>
      <w:rPr>
        <w:b/>
        <w:bCs/>
        <w:sz w:val="24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7470140</wp:posOffset>
          </wp:positionH>
          <wp:positionV relativeFrom="margin">
            <wp:posOffset>-1351280</wp:posOffset>
          </wp:positionV>
          <wp:extent cx="1467485" cy="838200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6501" t="41618" r="33840" b="41424"/>
                  <a:stretch>
                    <a:fillRect/>
                  </a:stretch>
                </pic:blipFill>
                <pic:spPr bwMode="auto">
                  <a:xfrm>
                    <a:off x="0" y="0"/>
                    <a:ext cx="146748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spacing w:lineRule="auto" w:line="360"/>
      <w:jc w:val="center"/>
      <w:rPr>
        <w:b/>
        <w:b/>
        <w:bCs/>
        <w:sz w:val="24"/>
      </w:rPr>
    </w:pPr>
    <w:r>
      <w:rPr>
        <w:b/>
        <w:bCs/>
        <w:sz w:val="24"/>
      </w:rPr>
    </w:r>
  </w:p>
  <w:p>
    <w:pPr>
      <w:pStyle w:val="Heading1"/>
      <w:spacing w:lineRule="auto" w:line="360"/>
      <w:jc w:val="center"/>
      <w:rPr>
        <w:b/>
        <w:b/>
        <w:bCs/>
        <w:sz w:val="24"/>
      </w:rPr>
    </w:pPr>
    <w:r>
      <w:rPr>
        <w:b/>
        <w:bCs/>
        <w:sz w:val="24"/>
      </w:rPr>
      <w:t>IV CONGRESSO NACIONAL DO SISTEMA CFN/CRN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 GESTÃO INTEGRADA DO SISTEMA FRENTE AOS DESAFIOS DA CONTEMPORANEIDADE</w:t>
    </w:r>
  </w:p>
  <w:p>
    <w:pPr>
      <w:pStyle w:val="Normal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</w:rPr>
  </w:style>
  <w:style w:type="character" w:styleId="WW8Num1z1">
    <w:name w:val="WW8Num1z1"/>
    <w:qFormat/>
    <w:rPr>
      <w:color w:val="3A687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8000"/>
      <w:sz w:val="28"/>
    </w:rPr>
  </w:style>
  <w:style w:type="character" w:styleId="WW8Num6z0">
    <w:name w:val="WW8Num6z0"/>
    <w:qFormat/>
    <w:rPr>
      <w:b/>
      <w:color w:val="008000"/>
      <w:sz w:val="28"/>
    </w:rPr>
  </w:style>
  <w:style w:type="character" w:styleId="WW8Num7z0">
    <w:name w:val="WW8Num7z0"/>
    <w:qFormat/>
    <w:rPr>
      <w:b/>
      <w:color w:val="008000"/>
      <w:sz w:val="28"/>
    </w:rPr>
  </w:style>
  <w:style w:type="character" w:styleId="WW8Num8z0">
    <w:name w:val="WW8Num8z0"/>
    <w:qFormat/>
    <w:rPr>
      <w:b/>
      <w:color w:val="008000"/>
      <w:sz w:val="28"/>
    </w:rPr>
  </w:style>
  <w:style w:type="character" w:styleId="WW8Num9z0">
    <w:name w:val="WW8Num9z0"/>
    <w:qFormat/>
    <w:rPr>
      <w:b/>
      <w:color w:val="000000"/>
      <w:sz w:val="28"/>
    </w:rPr>
  </w:style>
  <w:style w:type="character" w:styleId="WW8Num9z2">
    <w:name w:val="WW8Num9z2"/>
    <w:qFormat/>
    <w:rPr>
      <w:b/>
      <w:color w:val="008000"/>
      <w:sz w:val="28"/>
    </w:rPr>
  </w:style>
  <w:style w:type="character" w:styleId="WW8Num10z1">
    <w:name w:val="WW8Num10z1"/>
    <w:qFormat/>
    <w:rPr>
      <w:color w:val="3A687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5:04:00Z</dcterms:created>
  <dc:creator>Ana</dc:creator>
  <dc:description/>
  <cp:keywords/>
  <dc:language>en-US</dc:language>
  <cp:lastModifiedBy>Rosane Maria Nascimento da silva</cp:lastModifiedBy>
  <cp:lastPrinted>2017-07-03T16:42:00Z</cp:lastPrinted>
  <dcterms:modified xsi:type="dcterms:W3CDTF">2017-08-07T15:04:00Z</dcterms:modified>
  <cp:revision>2</cp:revision>
  <dc:subject/>
  <dc:title>I ICONGRESSO NACIONAL DO SISTEMA CFN/CRN</dc:title>
</cp:coreProperties>
</file>