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OTAÇÕES: OFICINA 2 – PARTE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me da Atividade: ÉTICA, COMUNICAÇÃ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ICINA 2: ESTRATÉGIAS DE DIVULGAÇÃO E USOS DO CEC JUNTO ÀS IES E AOS PROFISIONAI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TE 1: DIÁLOGOS E CONSTRUÇÕES AMPLIAD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: Após acordo entre público e palestrantes, esta parte da programação deu-se de uma forma diferente do estipulad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rogramação começou com a </w:t>
      </w:r>
      <w:r>
        <w:rPr>
          <w:rFonts w:cs="Arial" w:ascii="Arial" w:hAnsi="Arial"/>
          <w:bCs/>
          <w:i/>
        </w:rPr>
        <w:t>dinâmica do aquário</w:t>
      </w:r>
      <w:r>
        <w:rPr>
          <w:rFonts w:cs="Arial" w:ascii="Arial" w:hAnsi="Arial"/>
          <w:bCs/>
        </w:rPr>
        <w:t>, atividade onde formou-se um círculo principal e outro interno, onde cinco voluntários reuniam-se em uma espécie de rodízio de conversas. O objetivo foi utilizar a dinâmica como forma de propor estratégias de divulgação do novo CEC junto às IES e aos profissionais da categor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Foram confeccionados dois quadros, um chamado “Estratégias junto à categoria” e outro “Estratégias junto às IES”. Também foram distribuídos </w:t>
      </w:r>
      <w:r>
        <w:rPr>
          <w:rFonts w:cs="Arial" w:ascii="Arial" w:hAnsi="Arial"/>
          <w:bCs/>
          <w:i/>
        </w:rPr>
        <w:t>post-its</w:t>
      </w:r>
      <w:r>
        <w:rPr>
          <w:rFonts w:cs="Arial" w:ascii="Arial" w:hAnsi="Arial"/>
          <w:bCs/>
        </w:rPr>
        <w:t xml:space="preserve"> nas cores rosa e azul para todos os alunos. Eles preencheram os papeis com ideias para a categoria e IES e colocavam cada um deles em seu respectivo lugar no quadr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 o andamento dos debates, foram levantas as seguintes questõe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ratégias de divulgação do novo CEC e sensibilização para o uso pela categori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o sensibilizar para o uso do CEC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 argumentos ou informações não podem faltar nesse processo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m que situações podemos sensibilizar para as reflexões éticas e consulta ao CEC como referência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síveis meios de divulgação (ex: virtuais: site, redes sociais... e presenciais: murais, palestras, folder...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Oportunidades de divulgação (ex: eventos, visitas de fiscalização, estágio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go após o levantamento destes tópicos, o público começou a mobilizar-se com uma série de sugestões, que estarão listadas a seguir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nsibilização: Uma sugestão foi encontrar pessoas engajadas e profissionais referência para a propagação efetiva da causa. Também foi sugerida a participação de outras categorias (advogados, entre ouros) para participarem de eventos e demais ações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úblico participante ressaltou a necessidade de sensibilizar os profissionais e achar verdadeiros “multiplicadores” do novo CEC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Citou-se o exemplo de Brasília, onde o conselho é sempre um dos convidados para eventos da categoria, tornando a ética um tema recorrente. A estratégia sugerida foi a parceria com cursos de pós-graduação, e também foi ressaltada a importância da participação do Conselho de Ética nos eventos da categor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Outra ideia foi a distribuição de um material problematizador com o intuito de formar o docente de ética. É preciso levar problemas para a sala de aula e despertar debates inteligentes sobre o assunto. A sugestão foi um encontro com professores de ética para a confecção de um material para ser distribuído nas instituições de ensin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ilizações de plataformas como o YouTube para informar sobre o código de ética e oferecer um conteúdo de qualidade ao profissional, docentes e sociedade como um tod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zer o grande público entender a real necessidade de um Código de Étic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ltando ao tema do ensino superior, uma ideia foi convidar os coordenadores de universidades para um evento organizado pelos conselhos, onde o código será apresentado de forma correta e profissional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Sugeriu-se também o envio de uma edição do Código para a residência de cada nutricionist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a estratégia com os nutricionistas seria aproveitar e colocar o CEC como tema no Dia do Nutricionista. A data mobiliza a categor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Foi levantado também o problema da carga horária das disciplinas voltadas para a ética, pois são poucas aulas para um tema de tamanha importância. Foi sugerido que converse-se com os coordenadores de cursos para repensar a grade horária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Outra necessidade foi levantada: é preciso mobilizar o profissional a conhecer o próprio Código de Ética através de uma verdadeira viralização do seu conteúd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Ética: ou você tem, ou você não tem”</w:t>
      </w:r>
      <w:r>
        <w:rPr>
          <w:rFonts w:cs="Arial" w:ascii="Arial" w:hAnsi="Arial"/>
          <w:bCs/>
        </w:rPr>
        <w:t>. A criatividade do debate fez com que surgisse até uma sugestão de slogan. A ética é uma necessidade e deve mobilizar o brasileiro, portanto, devemos criar conteúdos impactantes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cebeu-se que a ética vem sumindo gradativamente da grade horária das faculdades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Foi sugerida a produção de vídeo a ser divulgado pelo CFN: um material lúdico e atrativo para divulgar o novo Código. A produção seria veiculada nos eventos em que o público-alvo é o profissional nutricionist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Trabalho de formiguinha”: utilização de e-mails, conteúdos nas redes sociais e os meios de comunicação que estão ao alcance de cada membro das regionais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i lembrada a importância de uma campanha a nível nacional. É preciso que aja unidade de todas as regionais e CFN para que o máximo de pessoas conheçam o novo Código de Étic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preciso levar o Código para os professores e salas de aula. Ensinar aos alunos o que é o Conselho desde os primeiros semestres, como funciona o código e demais tópicos essenciais à formação do profissional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Foi sugerida a padronização da apresentação do novo código através de palestras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vantou-se também outra necessidade expressada durante todo o congresso: é preciso criar mais espaços de debate, discutindo temas que estão presentes no Código. Uma ação preventiva com o intuito de informar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a união e interação com o movimento estudantil mostrou-se necessária. Eles são nossos futuros profissionais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imular o acadêmico a ter uma visão crítica sobre a profissão. Docência e profissionais da categoria devem trabalhar de forma integrad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rá que as pessoas sabem o que é ser ético? Durante o debate, foi abordado um assunto de extrema importância: Código de Ética é uma coisa, ser ético é outra. É importante informar a sociedade sobre o que é ser ético, para então explicar como o funciona o Códig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a questão é o mercado. Ele visa primeiro o lucro, e depois a pessoa. Lembrou-se que o Nutricionista não deve entrar nesta máxima. Deve se pensar no que ele representa para a sociedade. É preciso abordar a ética dentro do mercado de trabalh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arceria entre docentes e profissionais deve ser forte, fomentando-o com informações sobre o conselho e fortalecendo essa relação importantíssim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 participante lembrou que a maior parte das pessoas que irão ler o código de ética são aquelas que têm interesse no documento. Tentar divulgar o código depois que ele for publicado irá exigir criatividad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o CEC apresenta algum ponto considerado polêmico, não é nosso dever fugir dos mesmos, e sim abordá-los de forma efetiv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sim foi concluído mais um momento de interação e debates inteligentes do IV Congresso Nacional do Sistema CFN/CRN. Levantar questionamentos e propor diferentes abordagens é uma necessidade e o objetivo de levar o novo CEC ao conhecimento do profissional e da sociedade será concluído através da união da categoria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7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744" w:hanging="0"/>
      <w:jc w:val="both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jc w:val="center"/>
      <w:rPr>
        <w:b/>
        <w:b/>
        <w:bCs/>
        <w:sz w:val="24"/>
        <w:lang w:val="en-US" w:eastAsia="en-US"/>
      </w:rPr>
    </w:pPr>
    <w:r>
      <w:rPr>
        <w:b/>
        <w:bCs/>
        <w:sz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7470140</wp:posOffset>
          </wp:positionH>
          <wp:positionV relativeFrom="margin">
            <wp:posOffset>-1351280</wp:posOffset>
          </wp:positionV>
          <wp:extent cx="1467485" cy="83820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501" t="41618" r="33840" b="41424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spacing w:lineRule="auto" w:line="360"/>
      <w:jc w:val="center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ing1"/>
      <w:spacing w:lineRule="auto" w:line="360"/>
      <w:jc w:val="center"/>
      <w:rPr>
        <w:b/>
        <w:b/>
        <w:bCs/>
        <w:sz w:val="24"/>
      </w:rPr>
    </w:pPr>
    <w:r>
      <w:rPr>
        <w:b/>
        <w:bCs/>
        <w:sz w:val="24"/>
      </w:rPr>
      <w:t>IV CONGRESSO NACIONAL DO SISTEMA CFN/CRN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GESTÃO INTEGRADA DO SISTEMA FRENTE AOS DESAFIOS DA CONTEMPORANEIDADE</w:t>
    </w:r>
  </w:p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character" w:styleId="WW8Num1z1">
    <w:name w:val="WW8Num1z1"/>
    <w:qFormat/>
    <w:rPr>
      <w:color w:val="3A687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8000"/>
      <w:sz w:val="28"/>
    </w:rPr>
  </w:style>
  <w:style w:type="character" w:styleId="WW8Num8z0">
    <w:name w:val="WW8Num8z0"/>
    <w:qFormat/>
    <w:rPr>
      <w:b/>
      <w:color w:val="008000"/>
      <w:sz w:val="28"/>
    </w:rPr>
  </w:style>
  <w:style w:type="character" w:styleId="WW8Num9z0">
    <w:name w:val="WW8Num9z0"/>
    <w:qFormat/>
    <w:rPr>
      <w:b/>
      <w:color w:val="008000"/>
      <w:sz w:val="28"/>
    </w:rPr>
  </w:style>
  <w:style w:type="character" w:styleId="WW8Num10z0">
    <w:name w:val="WW8Num10z0"/>
    <w:qFormat/>
    <w:rPr>
      <w:b/>
      <w:color w:val="008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1z2">
    <w:name w:val="WW8Num11z2"/>
    <w:qFormat/>
    <w:rPr>
      <w:b/>
      <w:color w:val="008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color w:val="3A687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40:00Z</dcterms:created>
  <dc:creator>Ana</dc:creator>
  <dc:description/>
  <cp:keywords/>
  <dc:language>en-US</dc:language>
  <cp:lastModifiedBy>user</cp:lastModifiedBy>
  <cp:lastPrinted>2017-07-03T16:42:00Z</cp:lastPrinted>
  <dcterms:modified xsi:type="dcterms:W3CDTF">2017-07-20T21:15:00Z</dcterms:modified>
  <cp:revision>25</cp:revision>
  <dc:subject/>
  <dc:title>I ICONGRESSO NACIONAL DO SISTEMA CFN/CRN</dc:title>
</cp:coreProperties>
</file>